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прекращение управления МКД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в связи с принятием собственниками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помещений МКД решения о выборе иной УК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>(о  выбора иного способа управления))</w:t>
      </w:r>
    </w:p>
    <w:p>
      <w:pPr>
        <w:pStyle w:val="Default"/>
        <w:ind w:left="4395" w:hanging="0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жилищная инспекция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мчатского края 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. Лукашевского, д.5,</w:t>
      </w:r>
    </w:p>
    <w:p>
      <w:pPr>
        <w:pStyle w:val="Default"/>
        <w:ind w:firstLine="425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color w:val="000000"/>
          <w:sz w:val="26"/>
          <w:szCs w:val="26"/>
        </w:rPr>
        <w:t xml:space="preserve">г. Петропавловск-Камчатский 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683024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естр лицензий Камчатского кра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статьи 198 Жилищного кодекса Российской Федерации для внесения изменений в реестр лицензий Камчатского края направляются сведения об изменении перечня многоквартирных домов, деятельность по управлению которыми осуществляет лицензиат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rFonts w:eastAsia="Calibri"/>
          <w:iCs/>
          <w:sz w:val="26"/>
          <w:szCs w:val="26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rFonts w:eastAsia="Calibri"/>
          <w:iCs/>
          <w:sz w:val="26"/>
          <w:szCs w:val="26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6"/>
          <w:szCs w:val="26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/>
      </w:pPr>
      <w:r>
        <w:rPr>
          <w:rFonts w:eastAsia="Calibri"/>
          <w:iCs/>
          <w:sz w:val="26"/>
          <w:szCs w:val="26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4"/>
        <w:gridCol w:w="4230"/>
        <w:gridCol w:w="1379"/>
        <w:gridCol w:w="12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естр лицензий Камчатского кр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)</w:t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Адрес МКД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дом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 xml:space="preserve">Прекращение договора управления многоквартирным </w:t>
            </w:r>
            <w:r>
              <w:rPr>
                <w:sz w:val="26"/>
                <w:szCs w:val="26"/>
              </w:rPr>
              <w:t>домом в связи с принятием собственниками помещений в многоквартирном доме решения 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казать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брание другой управляющей организации,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- выбор иного способа управления МК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Сведения о прекращении договора управления многоквартирным домом размещены в ГИС ЖКХ, № заявки __________________, дата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СЬ ДОКУМЕНТОВ к заявл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Копия акта приема-передачи технической документации и иных связанных с управлением таким домом документов лицу, принявшему на себя обязательства по управлению многоквартирным домом (при наличии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7554"/>
      </w:tblGrid>
      <w:tr>
        <w:trPr>
          <w:trHeight w:val="2038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екомендуемы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едставления документы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протокола общего собрания собственников помещений в МКД о выборе способа управления многоквартирным домом управляющей организацией и заключении с ней договора управления многоквартирным домом либо об изменении способа управления многоквартирным домом или расторжении договора управления в случае проведения такого собрания (при наличии).</w:t>
            </w:r>
          </w:p>
        </w:tc>
      </w:tr>
      <w:tr>
        <w:trPr>
          <w:trHeight w:val="692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технического паспорта МКД (листы с основными сведениями о площади МКД)</w:t>
            </w:r>
          </w:p>
        </w:tc>
      </w:tr>
      <w:tr>
        <w:trPr>
          <w:trHeight w:val="41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едения о количестве квартир в МКД в случае избрания собственниками непосредственного способа управления домом (непосредственное управление собственниками помещений допускается в МКД, количество квартир в котором составляет не более чем тридцать)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sectPr>
      <w:type w:val="nextPage"/>
      <w:pgSz w:w="11906" w:h="16838"/>
      <w:pgMar w:left="1701" w:right="566" w:gutter="0" w:header="0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54:00Z</dcterms:created>
  <dc:creator>irudin</dc:creator>
  <dc:description/>
  <cp:keywords/>
  <dc:language>en-US</dc:language>
  <cp:lastModifiedBy>Кравченко Эльвира Мансуровна</cp:lastModifiedBy>
  <cp:lastPrinted>2020-08-28T12:25:00Z</cp:lastPrinted>
  <dcterms:modified xsi:type="dcterms:W3CDTF">2021-01-18T01:54:00Z</dcterms:modified>
  <cp:revision>2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